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ind w:left="426" w:hanging="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„ИЗГОТВЯНЕ НА РАБОТНИ ИНВЕСТИЦИОННИ ПРОЕКТИ ЗА СЛЕДНИТЕ ОБЕКТИ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>ОБЕКТ №3: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>ОБЕКТ №4: „Реконструкция и ремонт на ЦДГ №1 „Васил Левски“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, проектан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6-04-13T11:07:00Z</dcterms:modified>
  <cp:revision>89</cp:revision>
  <dc:subject/>
  <dc:title/>
</cp:coreProperties>
</file>